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składana na podstawie art. 293 ust. 1 ustawy z dnia 11 września 2019 r. prawo zamówień publicznych (</w:t>
      </w:r>
      <w:r>
        <w:rPr>
          <w:rFonts w:cs="Cambria" w:ascii="Calibri" w:hAnsi="Calibri"/>
          <w:b/>
          <w:bCs/>
          <w:sz w:val="22"/>
          <w:szCs w:val="22"/>
        </w:rPr>
        <w:t>Dz. U. z 2024 r. poz. 1320 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r.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bCs/>
          <w:i/>
          <w:iCs/>
          <w:sz w:val="20"/>
          <w:szCs w:val="20"/>
        </w:rPr>
        <w:t>Wykonanie remontów cząstkowych ulic o nawierzchni bitumicznej  oraz likwidacja przełomów na terenie miasta Biała Podlaska w 2026 roku”</w:t>
      </w:r>
      <w:r>
        <w:rPr>
          <w:rFonts w:cs="Cambria" w:ascii="Calibri" w:hAnsi="Calibri"/>
          <w:b/>
          <w:i/>
          <w:iCs/>
          <w:sz w:val="20"/>
          <w:szCs w:val="20"/>
        </w:rPr>
        <w:t xml:space="preserve">, 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nr postępowania: ZP.271.1.3.2026.IMO2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kosztorysową: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Szczegółowy wykaz cen jednostkowych zawiera nowy kosztorys ofertowy sporządzony metodą uproszczoną, stanowiący załącznik do niniejszej oferty dodatkowej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Oferuję(emy) następujący </w:t>
      </w:r>
      <w:r>
        <w:rPr>
          <w:rFonts w:cs="Cambria" w:ascii="Calibri" w:hAnsi="Calibri"/>
          <w:b/>
          <w:sz w:val="20"/>
          <w:szCs w:val="20"/>
        </w:rPr>
        <w:t>nowy czas</w:t>
      </w:r>
      <w:r>
        <w:rPr>
          <w:rFonts w:cs="Cambria" w:ascii="Calibri" w:hAnsi="Calibri"/>
          <w:sz w:val="20"/>
          <w:szCs w:val="20"/>
        </w:rPr>
        <w:t xml:space="preserve"> przystąpienia do wykonania robót, licząc  od dnia otrzymania zlecenia od Zamawiającego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1930471503"/>
      <w:bookmarkStart w:id="1" w:name="__Fieldmark__0_1930471503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 dni roboczych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1930471503"/>
      <w:bookmarkStart w:id="3" w:name="__Fieldmark__1_1930471503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5 dni roboczych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1930471503"/>
      <w:bookmarkStart w:id="5" w:name="__Fieldmark__2_1930471503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 dni robocze *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mbria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Zobowiązuję(emy) się do udzielenia gwarancji w odniesieniu do wykonanych robót budowlanych dla powierzchni remontowanej powyżej 5 m2 na </w:t>
      </w:r>
      <w:r>
        <w:rPr>
          <w:rFonts w:cs="Cambria" w:ascii="Calibri" w:hAnsi="Calibri"/>
          <w:b/>
          <w:sz w:val="20"/>
          <w:szCs w:val="20"/>
        </w:rPr>
        <w:t>nowy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mbria"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1930471503"/>
      <w:bookmarkStart w:id="7" w:name="__Fieldmark__3_1930471503"/>
      <w:bookmarkEnd w:id="7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12 miesięcy *      /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1930471503"/>
      <w:bookmarkStart w:id="9" w:name="__Fieldmark__4_1930471503"/>
      <w:bookmarkEnd w:id="9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24 miesiące *               /  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1930471503"/>
      <w:bookmarkStart w:id="11" w:name="__Fieldmark__5_1930471503"/>
      <w:bookmarkEnd w:id="1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4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10:00Z</dcterms:created>
  <dc:creator>Bartłomiej Kardas</dc:creator>
  <dc:description/>
  <cp:keywords/>
  <dc:language>en-US</dc:language>
  <cp:lastModifiedBy>Ilona Olichwierowicz</cp:lastModifiedBy>
  <cp:lastPrinted>2023-12-14T11:35:00Z</cp:lastPrinted>
  <dcterms:modified xsi:type="dcterms:W3CDTF">2026-01-30T11:50:00Z</dcterms:modified>
  <cp:revision>7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